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oney and the Microscope Tips</w:t>
      </w:r>
    </w:p>
    <w:p>
      <w:pPr>
        <w:pStyle w:val="Normal"/>
        <w:rPr>
          <w:rFonts w:ascii="Helvetica" w:hAnsi="Helvetica" w:cs="Helvetica"/>
          <w:color w:val="000000"/>
          <w:sz w:val="36"/>
        </w:rPr>
      </w:pPr>
      <w:r>
        <w:rPr>
          <w:rFonts w:cs="Helvetica" w:ascii="Helvetica" w:hAnsi="Helvetica"/>
          <w:color w:val="000000"/>
          <w:sz w:val="36"/>
        </w:rPr>
      </w:r>
    </w:p>
    <w:p>
      <w:pPr>
        <w:pStyle w:val="Normal"/>
        <w:rPr>
          <w:rFonts w:ascii="Helvetica" w:hAnsi="Helvetica" w:cs="Helvetica"/>
          <w:color w:val="000000"/>
        </w:rPr>
      </w:pPr>
      <w:r>
        <w:rPr>
          <w:rFonts w:cs="Helvetica" w:ascii="Helvetica" w:hAnsi="Helvetica"/>
          <w:color w:val="000000"/>
        </w:rPr>
        <w:t>1. With George Washington facing you, look at the bill.  Move the note so that the Treasury Seal can be viewed under the scope.  Notice whether the Treasury Seal or the word ONE comes into focus first.  Which one was printed on the paper firs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Move your note so that the background in the portrait of President Washington can be viewed.  What geometric shape is found in the background of the portrai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Aim your dollar so that you view the Serial Number of the lower, left corner of the note.  Move the note horizontally along this line of letters and numbers.  If you move the note to the left across the stage, in which direction does the Serial Number appear to be mov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4.  Us Currency is printed on rag paper made from 75% cotton and 25% linen fibers.  The paper appears off white in color.  two other color fibers have been embedded throughout the paper to help the US Secret Service special agents detect counterfeit currency.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5. Go to the web site Know Your Mone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6. Bills beginning in 1996 have different security fea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color w:val="000000"/>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7:00Z</dcterms:created>
  <dc:creator>DSA</dc:creator>
  <dc:description/>
  <dc:language>en-US</dc:language>
  <cp:lastModifiedBy>Tracy Voreis</cp:lastModifiedBy>
  <dcterms:modified xsi:type="dcterms:W3CDTF">2004-12-01T12:37:00Z</dcterms:modified>
  <cp:revision>2</cp:revision>
  <dc:subject/>
  <dc:title>Money and the Microscope Tips</dc:title>
</cp:coreProperties>
</file>